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циентка 58 лет обратилась к вам через 2 недели после планового эндопротезиро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енного сустава. В анамнезе — остеоартрит 3 степени, хронические боли, ограничение подвижности. После операции отмечается снижение отёка, восстановление двигательной активности, но пациентка жалуется на слабость, скованность и страх повторной травмы.</w:t>
      </w:r>
      <w:r>
        <w:rPr>
          <w:rFonts w:cs="Times New Roman" w:ascii="Times New Roman" w:hAnsi="Times New Roman"/>
          <w:sz w:val="28"/>
          <w:szCs w:val="28"/>
        </w:rPr>
        <w:t>Несмотря на положительную динамику восстановления, пациентка предъявляет жалобы на чувство общей усталости, ощущение мышечной слабости, наличие легкой утренней скованности в суставах. Она также испытывает тревогу относительно возможных осложнений и рецидивов травматизации оперированной конеч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следующие дополнительные исследо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генография: По результатам контрольной рентгенографии положение имплантата стабильное, отсутствуют признаки расшатывания компонентов протеза, выявляется незначительная периостальная реак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ьтразвуковое исследование: Доплеровское сканирование сосудов нижних конечностей подтверждает отсутствие нарушений кровообращения, тромбоза глубоких вен не обнаруже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0:15:48Z</dcterms:created>
  <dc:creator>123</dc:creator>
  <dc:description/>
  <dc:language>en-US</dc:language>
  <cp:lastModifiedBy>123</cp:lastModifiedBy>
  <dcterms:modified xsi:type="dcterms:W3CDTF">2025-08-03T10:4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807FF99534C6FB65DB1F5E2A1B481_12</vt:lpwstr>
  </property>
  <property fmtid="{D5CDD505-2E9C-101B-9397-08002B2CF9AE}" pid="3" name="KSOProductBuildVer">
    <vt:lpwstr>1049-12.2.0.21931</vt:lpwstr>
  </property>
</Properties>
</file>